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KRZESEŁ NA POTRZEBY WYDZIAŁU PEDAGOGI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</w:t>
        <w:tab/>
        <w:tab/>
        <w:t>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9/13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rzeseł dla Wydziału Pedagogicznego. Nie otwierać przed 10.01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nie wydaje się dokumentu z pkt. 2.3. ,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>
          <w:rFonts w:ascii="Tahoma" w:hAnsi="Tahoma" w:cs="Tahoma"/>
        </w:rPr>
      </w:pPr>
      <w:r>
        <w:rPr>
          <w:rFonts w:cs="Tahoma" w:ascii="Tahoma" w:hAnsi="Tahoma"/>
          <w:b/>
        </w:rPr>
        <w:t>W związku z art. 26 ust. 2d ustawy Prawo zamówień publicznych, Zamawiający żąda złożenia w ofercie listy podmiotów należących do tej samej grupy kapitałowej, o której mowa w art. 24 ust. 2 pkt 5 ustawy albo informacji o tym, że Wykonawca nie należy do grupy kapitałowej</w:t>
      </w:r>
      <w:r>
        <w:rPr>
          <w:rFonts w:cs="Tahoma" w:ascii="Tahoma" w:hAnsi="Tahoma"/>
        </w:rPr>
        <w:t>.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1.2014 r. 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krzeseł tapicerowanych z pulpitem (117 sztuk) oraz krzeseł tapicerowanych bez pulpitu (400 sztuk) na potrzeby Wydziału Pedagogicznego Akademii im. Jana Długosza w Częstochowie. Krzesła będą stanowiły wyposażenie sali 412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czegółowy opis mebli został zawarty w załączniku nr 4 oraz nr 5 do niniejszej SIWZ. Określone w opisie parametry techniczne i wymagania należy traktować jako określenie wymaganego minimalnego standardu i parametrów technicznych. Załączone rysunki mają charakter poglądowy a podane wymiary są przybliżone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mawiający wymaga jednakowej kolorystyki dla wszystkich krzeseł stanowiących przedmiot zamówienia ( krzesła z pulpitem oraz krzesła bez pulpitu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Wydział Pedagogiczny, ul. Waszyngtona 4/8, 42-200 Częstochow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Termin realizacji: 14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; gwarancja typu” door to door” (Zamawiający nie pokrywa kosztów: przesyłki, dojazdu serwisu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krzesła z pulpitem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krzesła bez pulpi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- projekt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          Kanclerz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46:00Z</dcterms:created>
  <dc:creator>administrator</dc:creator>
  <dc:description/>
  <cp:keywords/>
  <dc:language>en-US</dc:language>
  <cp:lastModifiedBy>bczerwinska</cp:lastModifiedBy>
  <cp:lastPrinted>2013-10-28T09:50:00Z</cp:lastPrinted>
  <dcterms:modified xsi:type="dcterms:W3CDTF">2013-12-20T11:41:00Z</dcterms:modified>
  <cp:revision>7</cp:revision>
  <dc:subject/>
  <dc:title>DOKUMENTACJA PRZETARGOWA W SPRAWIE NR REJ</dc:title>
</cp:coreProperties>
</file>